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1541511815"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1094015762"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1144017831"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1282820819"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1833063164"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1144209926"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222245829"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803211034"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